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TRACING AND COMMINGL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Jack misappropriates $500 from the plaintiff, Paula.  What relief is available to the plaintiff in the following examples? (Consider pages 857-867).  Assume other general creditors have claims against J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Jack opens a new bank account and deposits all the money, but later withdraws the $500 and loses it all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Same as (A), but Jack withdraws only $400, which he loses at the race trac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Same as (A), but after losing the entire sum at the race track, Jack obtains $600 from another source and places it in the bank accou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)</w:t>
        <w:tab/>
        <w:t>Same as (C), but the $600 comes from his own asse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Into a new bank account Jack places the misappropriated $500 and (a few days later) $500 of his own funds.  He then withdraws and loses $900.  Next week he adds $600 of his own funds to the account, thus creating a balance of $7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F)</w:t>
        <w:tab/>
        <w:t>Into the bank account Jack places the misappropriated $500 and $500 of his own funds.  He withdraws $900 for his trip to Hot Springs, and returns the same day with $200, creating a balance of $3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G)</w:t>
        <w:tab/>
        <w:t>Same as (F), but he returns with $9900, creating a balance of $10,0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ab/>
        <w:t>H)</w:t>
        <w:tab/>
        <w:t>Same as (G), but on his way home, he is robbed and loses the $9900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)</w:t>
        <w:tab/>
        <w:t>Same as (F), but he withdraws $500 and returns with $2000, creating a balance of $2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J)</w:t>
        <w:tab/>
        <w:t>Same as (F), but Jack withdraws $700 to pay for legal services for a divorce.  Does the plaintiff have any relief against the attorne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K)</w:t>
        <w:tab/>
        <w:t>Jack misappropriates $600 from Alice, $300 from Barbara and takes $100 of his own money, creating a balance of $1000.  Jack then withdraws $700, leaving $300.  Who has priority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Jack misappropriates $1 from Carol and combines it with $1 of his own money to buy one lottery ticket.  The ticket is the grand prize winner, paying $100,000 for the next ten years.  Carol comes to your office for assista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T/26</w:t>
      </w:r>
    </w:p>
    <w:sectPr>
      <w:type w:val="continuous"/>
      <w:pgSz w:w="12240" w:h="15840"/>
      <w:pgMar w:left="1440" w:right="1440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